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36"/>
          <w:szCs w:val="36"/>
        </w:rPr>
        <w:t>6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Meeting of the e-NAV Committee</w:t>
      </w:r>
    </w:p>
    <w:p>
      <w:pPr>
        <w:pStyle w:val="Maintext"/>
        <w:rPr/>
      </w:pPr>
      <w:r>
        <w:rPr/>
        <w:t>The 6</w:t>
      </w:r>
      <w:r>
        <w:rPr>
          <w:vertAlign w:val="superscript"/>
        </w:rPr>
        <w:t>th</w:t>
      </w:r>
      <w:r>
        <w:rPr/>
        <w:t xml:space="preserve"> meeting of the e-NAV Committee will be held from 9-13 March, 2009, at the IALA headquarters in Saint Germain en Laye, France.</w:t>
      </w:r>
    </w:p>
    <w:p>
      <w:pPr>
        <w:pStyle w:val="Maintext"/>
        <w:rPr/>
      </w:pPr>
      <w:r>
        <w:rPr/>
        <w:t>The opening plenary will commence at 1400 hours on Monday, 9 March and the closing plenary will end at approximately 1300 on Friday, 13 March.</w:t>
      </w:r>
    </w:p>
    <w:p>
      <w:pPr>
        <w:pStyle w:val="Maintext"/>
        <w:rPr/>
      </w:pPr>
      <w:r>
        <w:rPr/>
        <w:t>Committee Chair, Vice-Chair and Working Group Chairpersons are requested to meet at 1000 hours on Monday 9 March.</w:t>
      </w:r>
    </w:p>
    <w:p>
      <w:pPr>
        <w:pStyle w:val="Normal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GENDA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Approval of the agenda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of action items from e-NAV5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of input papers &amp; inter-sessional Working Group reports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ports from other bodies: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IALA Council – 44</w:t>
      </w:r>
      <w:r>
        <w:rPr>
          <w:vertAlign w:val="superscript"/>
        </w:rPr>
        <w:t>th</w:t>
      </w:r>
      <w:r>
        <w:rPr/>
        <w:t xml:space="preserve"> Session, December 2008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IMO – MSC 85, November / December 2008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ports from rapporteurs: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Developments in ECDIS, VDR and GMDSS that may affect dependent systems (M1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Development in non-radio navigation systems (M2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Development in GNSS – GALILEO, GLONASS K and GPS III (M3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Progress of technical definition of AIS stations at IEC (M4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eLORAN developments (M5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 xml:space="preserve">Satellite detection of AIS &amp; terrestrial techniques for long range AIS </w:t>
        <w:tab/>
        <w:t>(M6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LRIT developments at IMO (M7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Projects that have issues common to e-navigation (e.g., MarNIS, SafeSeaNet, MEH) (M8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Rapporteur between e-NAV and VTS Committees (M9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Development of ENCs (M10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resentations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The IALA Strategic e-NAV Master Plan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IHO contribution to e-Navigation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Establish Working Groups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articipate in the development of e-Navigation, including development of e-Navigation shore-based architecture (Task 1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evelop a strategic plan for radio navigation (Task2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evelop a strategic plan for radio communications and information exchange (Task2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existing documentation on GNSS (Task 3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GNSS issues (Task 4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evelop guidance on the implication of NT Radars on radar aids to navigation (Task 5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and update IALA and related AIS documentation (Task 6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repare guidance on the use of Application Identifiers (AI) in AIS (Task 8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repare guidance on the development of AtoN Information Systems and information exchange (Task 9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rovide input to the IALA NAVGUIDE / IALA Dictionary (Task 10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of output and working papers</w:t>
      </w:r>
    </w:p>
    <w:p>
      <w:pPr>
        <w:pStyle w:val="Agenda"/>
        <w:numPr>
          <w:ilvl w:val="1"/>
          <w:numId w:val="2"/>
        </w:numPr>
        <w:tabs>
          <w:tab w:val="clear" w:pos="567"/>
          <w:tab w:val="left" w:pos="1418" w:leader="none"/>
        </w:tabs>
        <w:spacing w:before="0" w:after="240"/>
        <w:ind w:left="1418" w:hanging="851"/>
        <w:rPr/>
      </w:pPr>
      <w:r>
        <w:rPr/>
        <w:t>Review of draft 2010 – 2014 Work Plan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Any Other Business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of session report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ate and venue of nex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</w:t>
      </w:r>
    </w:p>
    <w:p>
      <w:pPr>
        <w:pStyle w:val="Maintext"/>
        <w:suppressAutoHyphens w:val="true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Members are requested to provide comments or proposals on any of the above items to the IALA Secretariat by no later than 9 February, 2009.  Documents received after that date may not be considered at the meeting.</w:t>
    </w:r>
  </w:p>
  <w:p>
    <w:pPr>
      <w:pStyle w:val="Footer"/>
      <w:spacing w:before="120" w:after="0"/>
      <w:rPr/>
    </w:pPr>
    <w:r>
      <w:rPr>
        <w:rFonts w:cs="Arial"/>
        <w:i/>
      </w:rPr>
      <w:t>* items marked with an asterix (*) reflect the Task Number referenced in the Work Programme 2006-2010, as amended by the e-NAV Committee, and as approved by the IALA Counci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e-NAV6/1/1 rev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">
    <w:name w:val="Agenda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28:00Z</dcterms:created>
  <dc:creator>Mike Hadley</dc:creator>
  <dc:description/>
  <dc:language>en-US</dc:language>
  <cp:lastModifiedBy>Mike Hadley</cp:lastModifiedBy>
  <cp:lastPrinted>2009-03-07T11:00:00Z</cp:lastPrinted>
  <dcterms:modified xsi:type="dcterms:W3CDTF">2009-03-09T13:28:00Z</dcterms:modified>
  <cp:revision>2</cp:revision>
  <dc:subject/>
  <dc:title>IALA Committee Provisional Agenda EEP7</dc:title>
</cp:coreProperties>
</file>